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600710" cy="666115"/>
            <wp:effectExtent l="0" t="0" r="0" b="0"/>
            <wp:docPr id="1" name="et_gb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t_gbe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 ЕТКУЛЬ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476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30.09.2022 г. № 738</w:t>
      </w:r>
    </w:p>
    <w:p>
      <w:pPr>
        <w:pStyle w:val="Normal"/>
        <w:rPr>
          <w:sz w:val="20"/>
        </w:rPr>
      </w:pPr>
      <w:r>
        <w:rPr>
          <w:sz w:val="28"/>
          <w:szCs w:val="28"/>
        </w:rPr>
        <w:t xml:space="preserve">           </w:t>
      </w:r>
      <w:r>
        <w:rPr>
          <w:sz w:val="20"/>
        </w:rPr>
        <w:t>с. Еткуль</w:t>
      </w:r>
    </w:p>
    <w:p>
      <w:pPr>
        <w:pStyle w:val="Normal"/>
        <w:tabs>
          <w:tab w:val="clear" w:pos="720"/>
          <w:tab w:val="left" w:pos="360" w:leader="none"/>
        </w:tabs>
        <w:ind w:right="566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right="5668" w:hanging="0"/>
        <w:jc w:val="both"/>
        <w:rPr/>
      </w:pPr>
      <w:r>
        <w:rPr>
          <w:color w:val="000000"/>
          <w:sz w:val="28"/>
          <w:szCs w:val="28"/>
        </w:rPr>
        <w:t xml:space="preserve">Об установлении публичного сервитута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атьей 23, подпунктом 1 статьи 39.37 Земельного кодекса Российской Федерации, статьей 3.6 Федерального закона «О введении в действие Земельного кодекса Российской Федерации» № 137-ФЗ от 25.10.2001 года,  на основании ходатайства Акционерного общества «Коркиномежрайгаз» (далее – АО «Коркиномежрайгаз») и выписки из Единого государственного реестра недвижимости от 22.08.2022 года № КУВИ-001/2022-144078912, </w:t>
      </w:r>
    </w:p>
    <w:p>
      <w:pPr>
        <w:pStyle w:val="Normal"/>
        <w:tabs>
          <w:tab w:val="clear" w:pos="720"/>
          <w:tab w:val="left" w:pos="709" w:leader="none"/>
        </w:tabs>
        <w:ind w:firstLine="709"/>
        <w:rPr/>
      </w:pPr>
      <w:r>
        <w:rPr>
          <w:sz w:val="28"/>
          <w:szCs w:val="28"/>
        </w:rPr>
        <w:t>администрация Еткульского муниципального района ПОСТАНОВЛЯЕТ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Установить публичный сервитут для использования земель и земельных участков, указанных в Приложении 1, в пользу АО «Коркиномежрайгаз» (ИНН 7412003370,  ОГРН 1027400805882, юридический адрес: 456550, Российская Федерация,  Челябинская область, г. Коркино, ул. Энгельса, д. 73), в целях эксплуатации объекта капитального строительства с кадастровым номером 74:07:0000000:1300, расположенного: Челябинская область, Еткульский район, от точки врезки в существующий газопровод высокого давления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219 на территории АГРС Еманжелинского мехзавода до ГРП № 11 с. Еманжелинка; от ГРП № 11 до ГРП № 13, до котельной Еманжелинской птицефабрики, до АВМ; от ГРП№ 13 до убойного цеха; от ГРП № 11 до очистных сооружений, являющегося объектом газоснабжения местного значения «Газ.сети ЕПЗ. Инвентарный номер 5549» (далее – публичный сервитут), категория земель – земли сельскохозяйственного назначения, площадью 29883 (двадцать девять тысяч восемьсот восемьдесят три) квадратных метра, на срок 49 (сорок девять) лет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границы публичного сервитута площадью 29883 (двадцать девять тысяч восемьсот восемьдесят три) квадратных метра, согласно прилагаемому описанию местоположения границ публичного сервитута (Приложение 2)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Срок, в течение которого использование земельных участков (их частей), указанных в схеме границ,  и (или) расположенных на них объектов недвижимого имущества в соответствии с их разрешенным использованием будет невозможно или существенно затруднено, в связи с осуществлением публичного сервитута: 49 лет (сорок девять) лет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 Порядок установления зон с особыми условиями использования территорий и содержание ограничений прав на земельные участки  в границах таких зон определен Правилами</w:t>
        <w:br/>
        <w:t>охраны газораспределительных сетей, утвержденными  Постановлением Правительства РФ от 20 ноября 2000 г. N 878</w:t>
        <w:br/>
        <w:t>«Об утверждении Правил охраны газораспределительных сетей»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 Плата за публичный сервитут не устанавливается (пункт 4 статьи 3.6 Федерального закона «О введении в действие Земельного кодекса Российской Федерации» от 25.10.2001 г. № 137-ФЗ)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ab/>
        <w:t>6. АО «Коркиномежрайгаз»: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1) по окончанию работ привести  земельные  участки в состояние пригодное для их использования в соответствии с видом разрешенного использования, снести инженерное сооружение, размещенное на основании публичного сервитута, в срок, предусмотренный пунктом 8 статьи 39.50 Земельного кодекса Российской Федерации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2) заключить с лицами, указанными в пункте 2 статьи 39.47 Земельного кодекса Российской Федерации, соглашения об осуществлении публичного сервитута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7. Администрации Еткульского муниципального района обеспечить выполнение мероприятий, необходимых для установления публичного сервитута, в соответствии с пунктом 7 статьи 39.43 Земельного кодекса Российской Федерации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8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9. Контроль исполнения настоящего постановления возложить на первого заместителя главы Еткульского муниципального района Карповича В.В.                                                                                                      </w:t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Етку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ab/>
        <w:tab/>
        <w:t xml:space="preserve">                                   Ю.В. Кузьмен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qFormat/>
    <w:rPr>
      <w:color w:val="000000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 w:val="false"/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4:27:00Z</dcterms:created>
  <dc:creator>марина</dc:creator>
  <dc:description/>
  <cp:keywords/>
  <dc:language>en-US</dc:language>
  <cp:lastModifiedBy>Наталья Юрьевна Стародубцева</cp:lastModifiedBy>
  <cp:lastPrinted>2022-09-27T10:22:00Z</cp:lastPrinted>
  <dcterms:modified xsi:type="dcterms:W3CDTF">2022-09-30T09:16:00Z</dcterms:modified>
  <cp:revision>4</cp:revision>
  <dc:subject/>
  <dc:title> </dc:title>
</cp:coreProperties>
</file>